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51  17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6045" simplePos="0" locked="0" layoutInCell="1" allowOverlap="1" relativeHeight="8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136525</wp:posOffset>
                      </wp:positionV>
                      <wp:extent cx="2629535" cy="9010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419">
                                    <a:moveTo>
                                      <a:pt x="3116" y="1275"/>
                                    </a:moveTo>
                                    <a:cubicBezTo>
                                      <a:pt x="2901" y="1216"/>
                                      <a:pt x="2673" y="1120"/>
                                      <a:pt x="2501" y="1050"/>
                                    </a:cubicBezTo>
                                    <a:cubicBezTo>
                                      <a:pt x="2329" y="980"/>
                                      <a:pt x="2228" y="901"/>
                                      <a:pt x="2081" y="855"/>
                                    </a:cubicBezTo>
                                    <a:cubicBezTo>
                                      <a:pt x="1934" y="809"/>
                                      <a:pt x="1775" y="777"/>
                                      <a:pt x="1616" y="772"/>
                                    </a:cubicBezTo>
                                    <a:cubicBezTo>
                                      <a:pt x="1457" y="767"/>
                                      <a:pt x="1292" y="806"/>
                                      <a:pt x="1128" y="825"/>
                                    </a:cubicBezTo>
                                    <a:cubicBezTo>
                                      <a:pt x="964" y="844"/>
                                      <a:pt x="797" y="895"/>
                                      <a:pt x="633" y="885"/>
                                    </a:cubicBezTo>
                                    <a:cubicBezTo>
                                      <a:pt x="469" y="875"/>
                                      <a:pt x="251" y="809"/>
                                      <a:pt x="146" y="765"/>
                                    </a:cubicBezTo>
                                    <a:cubicBezTo>
                                      <a:pt x="41" y="721"/>
                                      <a:pt x="17" y="642"/>
                                      <a:pt x="4" y="619"/>
                                    </a:cubicBezTo>
                                    <a:cubicBezTo>
                                      <a:pt x="0" y="593"/>
                                      <a:pt x="44" y="631"/>
                                      <a:pt x="71" y="630"/>
                                    </a:cubicBezTo>
                                    <a:cubicBezTo>
                                      <a:pt x="98" y="629"/>
                                      <a:pt x="132" y="609"/>
                                      <a:pt x="168" y="611"/>
                                    </a:cubicBezTo>
                                    <a:cubicBezTo>
                                      <a:pt x="204" y="613"/>
                                      <a:pt x="248" y="644"/>
                                      <a:pt x="288" y="643"/>
                                    </a:cubicBezTo>
                                    <a:cubicBezTo>
                                      <a:pt x="291" y="643"/>
                                      <a:pt x="397" y="640"/>
                                      <a:pt x="408" y="607"/>
                                    </a:cubicBezTo>
                                    <a:cubicBezTo>
                                      <a:pt x="421" y="569"/>
                                      <a:pt x="415" y="527"/>
                                      <a:pt x="420" y="487"/>
                                    </a:cubicBezTo>
                                    <a:cubicBezTo>
                                      <a:pt x="430" y="410"/>
                                      <a:pt x="466" y="373"/>
                                      <a:pt x="528" y="331"/>
                                    </a:cubicBezTo>
                                    <a:cubicBezTo>
                                      <a:pt x="557" y="245"/>
                                      <a:pt x="516" y="343"/>
                                      <a:pt x="576" y="271"/>
                                    </a:cubicBezTo>
                                    <a:cubicBezTo>
                                      <a:pt x="587" y="257"/>
                                      <a:pt x="587" y="236"/>
                                      <a:pt x="600" y="223"/>
                                    </a:cubicBezTo>
                                    <a:cubicBezTo>
                                      <a:pt x="600" y="223"/>
                                      <a:pt x="690" y="163"/>
                                      <a:pt x="708" y="151"/>
                                    </a:cubicBezTo>
                                    <a:cubicBezTo>
                                      <a:pt x="744" y="131"/>
                                      <a:pt x="703" y="109"/>
                                      <a:pt x="739" y="89"/>
                                    </a:cubicBezTo>
                                    <a:cubicBezTo>
                                      <a:pt x="758" y="73"/>
                                      <a:pt x="804" y="82"/>
                                      <a:pt x="835" y="72"/>
                                    </a:cubicBezTo>
                                    <a:cubicBezTo>
                                      <a:pt x="866" y="59"/>
                                      <a:pt x="888" y="0"/>
                                      <a:pt x="926" y="9"/>
                                    </a:cubicBezTo>
                                    <a:cubicBezTo>
                                      <a:pt x="963" y="22"/>
                                      <a:pt x="1030" y="105"/>
                                      <a:pt x="1066" y="127"/>
                                    </a:cubicBezTo>
                                    <a:cubicBezTo>
                                      <a:pt x="1106" y="155"/>
                                      <a:pt x="1130" y="191"/>
                                      <a:pt x="1154" y="189"/>
                                    </a:cubicBezTo>
                                    <a:cubicBezTo>
                                      <a:pt x="1171" y="189"/>
                                      <a:pt x="1199" y="181"/>
                                      <a:pt x="1212" y="170"/>
                                    </a:cubicBezTo>
                                    <a:cubicBezTo>
                                      <a:pt x="1226" y="161"/>
                                      <a:pt x="1204" y="131"/>
                                      <a:pt x="1214" y="120"/>
                                    </a:cubicBezTo>
                                    <a:cubicBezTo>
                                      <a:pt x="1224" y="109"/>
                                      <a:pt x="1246" y="104"/>
                                      <a:pt x="1272" y="103"/>
                                    </a:cubicBezTo>
                                    <a:cubicBezTo>
                                      <a:pt x="1320" y="103"/>
                                      <a:pt x="1470" y="104"/>
                                      <a:pt x="1500" y="122"/>
                                    </a:cubicBezTo>
                                    <a:cubicBezTo>
                                      <a:pt x="1509" y="133"/>
                                      <a:pt x="1459" y="203"/>
                                      <a:pt x="1471" y="211"/>
                                    </a:cubicBezTo>
                                    <a:cubicBezTo>
                                      <a:pt x="1495" y="246"/>
                                      <a:pt x="1603" y="356"/>
                                      <a:pt x="1658" y="362"/>
                                    </a:cubicBezTo>
                                    <a:cubicBezTo>
                                      <a:pt x="1723" y="346"/>
                                      <a:pt x="1740" y="274"/>
                                      <a:pt x="1800" y="247"/>
                                    </a:cubicBezTo>
                                    <a:cubicBezTo>
                                      <a:pt x="1823" y="237"/>
                                      <a:pt x="1872" y="223"/>
                                      <a:pt x="1872" y="223"/>
                                    </a:cubicBezTo>
                                    <a:cubicBezTo>
                                      <a:pt x="1908" y="231"/>
                                      <a:pt x="1983" y="217"/>
                                      <a:pt x="2059" y="261"/>
                                    </a:cubicBezTo>
                                    <a:cubicBezTo>
                                      <a:pt x="2104" y="272"/>
                                      <a:pt x="2097" y="281"/>
                                      <a:pt x="2141" y="292"/>
                                    </a:cubicBezTo>
                                    <a:cubicBezTo>
                                      <a:pt x="2185" y="303"/>
                                      <a:pt x="2281" y="316"/>
                                      <a:pt x="2321" y="330"/>
                                    </a:cubicBezTo>
                                    <a:cubicBezTo>
                                      <a:pt x="2361" y="344"/>
                                      <a:pt x="2385" y="329"/>
                                      <a:pt x="2381" y="375"/>
                                    </a:cubicBezTo>
                                    <a:cubicBezTo>
                                      <a:pt x="2377" y="421"/>
                                      <a:pt x="2295" y="548"/>
                                      <a:pt x="2298" y="607"/>
                                    </a:cubicBezTo>
                                    <a:cubicBezTo>
                                      <a:pt x="2301" y="666"/>
                                      <a:pt x="2365" y="701"/>
                                      <a:pt x="2400" y="727"/>
                                    </a:cubicBezTo>
                                    <a:cubicBezTo>
                                      <a:pt x="2438" y="784"/>
                                      <a:pt x="2442" y="779"/>
                                      <a:pt x="2508" y="763"/>
                                    </a:cubicBezTo>
                                    <a:cubicBezTo>
                                      <a:pt x="2552" y="757"/>
                                      <a:pt x="2577" y="638"/>
                                      <a:pt x="2623" y="614"/>
                                    </a:cubicBezTo>
                                    <a:cubicBezTo>
                                      <a:pt x="2669" y="590"/>
                                      <a:pt x="2751" y="620"/>
                                      <a:pt x="2784" y="619"/>
                                    </a:cubicBezTo>
                                    <a:cubicBezTo>
                                      <a:pt x="2795" y="613"/>
                                      <a:pt x="2810" y="615"/>
                                      <a:pt x="2820" y="607"/>
                                    </a:cubicBezTo>
                                    <a:cubicBezTo>
                                      <a:pt x="2848" y="591"/>
                                      <a:pt x="2874" y="511"/>
                                      <a:pt x="2964" y="499"/>
                                    </a:cubicBezTo>
                                    <a:cubicBezTo>
                                      <a:pt x="3018" y="485"/>
                                      <a:pt x="3082" y="517"/>
                                      <a:pt x="3131" y="525"/>
                                    </a:cubicBezTo>
                                    <a:cubicBezTo>
                                      <a:pt x="3180" y="533"/>
                                      <a:pt x="3227" y="552"/>
                                      <a:pt x="3258" y="547"/>
                                    </a:cubicBezTo>
                                    <a:cubicBezTo>
                                      <a:pt x="3289" y="542"/>
                                      <a:pt x="3292" y="494"/>
                                      <a:pt x="3318" y="495"/>
                                    </a:cubicBezTo>
                                    <a:cubicBezTo>
                                      <a:pt x="3344" y="496"/>
                                      <a:pt x="3374" y="540"/>
                                      <a:pt x="3416" y="555"/>
                                    </a:cubicBezTo>
                                    <a:cubicBezTo>
                                      <a:pt x="3458" y="570"/>
                                      <a:pt x="3532" y="559"/>
                                      <a:pt x="3573" y="585"/>
                                    </a:cubicBezTo>
                                    <a:cubicBezTo>
                                      <a:pt x="3614" y="611"/>
                                      <a:pt x="3639" y="678"/>
                                      <a:pt x="3663" y="712"/>
                                    </a:cubicBezTo>
                                    <a:cubicBezTo>
                                      <a:pt x="3687" y="746"/>
                                      <a:pt x="3690" y="767"/>
                                      <a:pt x="3716" y="787"/>
                                    </a:cubicBezTo>
                                    <a:cubicBezTo>
                                      <a:pt x="3742" y="807"/>
                                      <a:pt x="3776" y="813"/>
                                      <a:pt x="3821" y="832"/>
                                    </a:cubicBezTo>
                                    <a:cubicBezTo>
                                      <a:pt x="3866" y="851"/>
                                      <a:pt x="3936" y="888"/>
                                      <a:pt x="3986" y="900"/>
                                    </a:cubicBezTo>
                                    <a:cubicBezTo>
                                      <a:pt x="4036" y="912"/>
                                      <a:pt x="4101" y="876"/>
                                      <a:pt x="4121" y="907"/>
                                    </a:cubicBezTo>
                                    <a:cubicBezTo>
                                      <a:pt x="4141" y="938"/>
                                      <a:pt x="4108" y="1048"/>
                                      <a:pt x="4106" y="1087"/>
                                    </a:cubicBezTo>
                                    <a:cubicBezTo>
                                      <a:pt x="4104" y="1126"/>
                                      <a:pt x="4104" y="1119"/>
                                      <a:pt x="4106" y="1140"/>
                                    </a:cubicBezTo>
                                    <a:cubicBezTo>
                                      <a:pt x="4108" y="1161"/>
                                      <a:pt x="4130" y="1189"/>
                                      <a:pt x="4121" y="1215"/>
                                    </a:cubicBezTo>
                                    <a:cubicBezTo>
                                      <a:pt x="4112" y="1241"/>
                                      <a:pt x="4074" y="1270"/>
                                      <a:pt x="4053" y="1297"/>
                                    </a:cubicBezTo>
                                    <a:cubicBezTo>
                                      <a:pt x="4032" y="1324"/>
                                      <a:pt x="4037" y="1363"/>
                                      <a:pt x="3993" y="1380"/>
                                    </a:cubicBezTo>
                                    <a:cubicBezTo>
                                      <a:pt x="3949" y="1397"/>
                                      <a:pt x="3937" y="1419"/>
                                      <a:pt x="3791" y="1402"/>
                                    </a:cubicBezTo>
                                    <a:cubicBezTo>
                                      <a:pt x="3645" y="1385"/>
                                      <a:pt x="3353" y="1339"/>
                                      <a:pt x="3116" y="12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419" path="m3116,1275c2901,1216,2673,1120,2501,1050c2329,980,2228,901,2081,855c1934,809,1775,777,1616,772c1457,767,1292,806,1128,825c964,844,797,895,633,885c469,875,251,809,146,765c41,721,17,642,4,619c0,593,44,631,71,630c98,629,132,609,168,611c204,613,248,644,288,643c291,643,397,640,408,607c421,569,415,527,420,487c430,410,466,373,528,331c557,245,516,343,576,271c587,257,587,236,600,223c600,223,690,163,708,151c744,131,703,109,739,89c758,73,804,82,835,72c866,59,888,0,926,9c963,22,1030,105,1066,127c1106,155,1130,191,1154,189c1171,189,1199,181,1212,170c1226,161,1204,131,1214,120c1224,109,1246,104,1272,103c1320,103,1470,104,1500,122c1509,133,1459,203,1471,211c1495,246,1603,356,1658,362c1723,346,1740,274,1800,247c1823,237,1872,223,1872,223c1908,231,1983,217,2059,261c2104,272,2097,281,2141,292c2185,303,2281,316,2321,330c2361,344,2385,329,2381,375c2377,421,2295,548,2298,607c2301,666,2365,701,2400,727c2438,784,2442,779,2508,763c2552,757,2577,638,2623,614c2669,590,2751,620,2784,619c2795,613,2810,615,2820,607c2848,591,2874,511,2964,499c3018,485,3082,517,3131,525c3180,533,3227,552,3258,547c3289,542,3292,494,3318,495c3344,496,3374,540,3416,555c3458,570,3532,559,3573,585c3614,611,3639,678,3663,712c3687,746,3690,767,3716,787c3742,807,3776,813,3821,832c3866,851,3936,888,3986,900c4036,912,4101,876,4121,907c4141,938,4108,1048,4106,1087c4104,1126,4104,1119,4106,1140c4108,1161,4130,1189,4121,1215c4112,1241,4074,1270,4053,1297c4032,1324,4037,1363,3993,1380c3949,1397,3937,1419,3791,1402c3645,1385,3353,1339,3116,1275xe" stroked="f" o:allowincell="t" style="position:absolute;margin-left:78.7pt;margin-top:10.75pt;width:207pt;height:70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531620</wp:posOffset>
                      </wp:positionV>
                      <wp:extent cx="452755" cy="45275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45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" h="713">
                                    <a:moveTo>
                                      <a:pt x="0" y="713"/>
                                    </a:moveTo>
                                    <a:cubicBezTo>
                                      <a:pt x="10" y="701"/>
                                      <a:pt x="18" y="680"/>
                                      <a:pt x="60" y="638"/>
                                    </a:cubicBezTo>
                                    <a:cubicBezTo>
                                      <a:pt x="102" y="596"/>
                                      <a:pt x="172" y="532"/>
                                      <a:pt x="255" y="458"/>
                                    </a:cubicBezTo>
                                    <a:cubicBezTo>
                                      <a:pt x="338" y="384"/>
                                      <a:pt x="479" y="271"/>
                                      <a:pt x="555" y="195"/>
                                    </a:cubicBezTo>
                                    <a:cubicBezTo>
                                      <a:pt x="631" y="119"/>
                                      <a:pt x="680" y="41"/>
                                      <a:pt x="71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3,713" path="m0,713c10,701,18,680,60,638c102,596,172,532,255,458c338,384,479,271,555,195c631,119,680,41,713,0e" stroked="t" o:allowincell="t" style="position:absolute;margin-left:231.9pt;margin-top:120.6pt;width:35.6pt;height:35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1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531495</wp:posOffset>
                      </wp:positionV>
                      <wp:extent cx="656590" cy="1447800"/>
                      <wp:effectExtent l="5080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64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4" h="2280">
                                    <a:moveTo>
                                      <a:pt x="0" y="2280"/>
                                    </a:moveTo>
                                    <a:cubicBezTo>
                                      <a:pt x="57" y="2208"/>
                                      <a:pt x="204" y="1992"/>
                                      <a:pt x="345" y="1853"/>
                                    </a:cubicBezTo>
                                    <a:cubicBezTo>
                                      <a:pt x="486" y="1714"/>
                                      <a:pt x="736" y="1589"/>
                                      <a:pt x="848" y="1448"/>
                                    </a:cubicBezTo>
                                    <a:cubicBezTo>
                                      <a:pt x="960" y="1307"/>
                                      <a:pt x="1006" y="1154"/>
                                      <a:pt x="1020" y="1005"/>
                                    </a:cubicBezTo>
                                    <a:cubicBezTo>
                                      <a:pt x="1034" y="856"/>
                                      <a:pt x="991" y="685"/>
                                      <a:pt x="930" y="555"/>
                                    </a:cubicBezTo>
                                    <a:cubicBezTo>
                                      <a:pt x="869" y="425"/>
                                      <a:pt x="752" y="318"/>
                                      <a:pt x="653" y="225"/>
                                    </a:cubicBezTo>
                                    <a:cubicBezTo>
                                      <a:pt x="554" y="132"/>
                                      <a:pt x="404" y="47"/>
                                      <a:pt x="3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4,2280" path="m0,2280c57,2208,204,1992,345,1853c486,1714,736,1589,848,1448c960,1307,1006,1154,1020,1005c1034,856,991,685,930,555c869,425,752,318,653,225c554,132,404,47,338,0e" stroked="t" o:allowincell="t" style="position:absolute;margin-left:203.35pt;margin-top:41.85pt;width:51.65pt;height:113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287655</wp:posOffset>
                      </wp:positionV>
                      <wp:extent cx="1822450" cy="1449070"/>
                      <wp:effectExtent l="5080" t="0" r="190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2320" cy="144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0" h="2282">
                                    <a:moveTo>
                                      <a:pt x="2085" y="2282"/>
                                    </a:moveTo>
                                    <a:cubicBezTo>
                                      <a:pt x="2124" y="2242"/>
                                      <a:pt x="2213" y="2128"/>
                                      <a:pt x="2317" y="2042"/>
                                    </a:cubicBezTo>
                                    <a:cubicBezTo>
                                      <a:pt x="2421" y="1956"/>
                                      <a:pt x="2616" y="1875"/>
                                      <a:pt x="2707" y="1764"/>
                                    </a:cubicBezTo>
                                    <a:cubicBezTo>
                                      <a:pt x="2798" y="1653"/>
                                      <a:pt x="2870" y="1523"/>
                                      <a:pt x="2865" y="1374"/>
                                    </a:cubicBezTo>
                                    <a:cubicBezTo>
                                      <a:pt x="2860" y="1225"/>
                                      <a:pt x="2822" y="1035"/>
                                      <a:pt x="2677" y="872"/>
                                    </a:cubicBezTo>
                                    <a:cubicBezTo>
                                      <a:pt x="2532" y="709"/>
                                      <a:pt x="2258" y="534"/>
                                      <a:pt x="1995" y="399"/>
                                    </a:cubicBezTo>
                                    <a:cubicBezTo>
                                      <a:pt x="1732" y="264"/>
                                      <a:pt x="1369" y="124"/>
                                      <a:pt x="1102" y="62"/>
                                    </a:cubicBezTo>
                                    <a:cubicBezTo>
                                      <a:pt x="835" y="0"/>
                                      <a:pt x="574" y="9"/>
                                      <a:pt x="390" y="24"/>
                                    </a:cubicBezTo>
                                    <a:cubicBezTo>
                                      <a:pt x="206" y="39"/>
                                      <a:pt x="81" y="125"/>
                                      <a:pt x="0" y="1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0,2282" path="m2085,2282c2124,2242,2213,2128,2317,2042c2421,1956,2616,1875,2707,1764c2798,1653,2870,1523,2865,1374c2860,1225,2822,1035,2677,872c2532,709,2258,534,1995,399c1732,264,1369,124,1102,62c835,0,574,9,390,24c206,39,81,125,0,152e" stroked="t" o:allowincell="t" style="position:absolute;margin-left:101.75pt;margin-top:22.65pt;width:143.45pt;height:11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455295</wp:posOffset>
                      </wp:positionV>
                      <wp:extent cx="757555" cy="1710055"/>
                      <wp:effectExtent l="5715" t="5715" r="381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440" cy="171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3" h="2693">
                                    <a:moveTo>
                                      <a:pt x="0" y="2693"/>
                                    </a:moveTo>
                                    <a:cubicBezTo>
                                      <a:pt x="36" y="2639"/>
                                      <a:pt x="137" y="2471"/>
                                      <a:pt x="217" y="2370"/>
                                    </a:cubicBezTo>
                                    <a:cubicBezTo>
                                      <a:pt x="297" y="2269"/>
                                      <a:pt x="344" y="2217"/>
                                      <a:pt x="480" y="2085"/>
                                    </a:cubicBezTo>
                                    <a:cubicBezTo>
                                      <a:pt x="616" y="1953"/>
                                      <a:pt x="916" y="1757"/>
                                      <a:pt x="1035" y="1575"/>
                                    </a:cubicBezTo>
                                    <a:cubicBezTo>
                                      <a:pt x="1154" y="1393"/>
                                      <a:pt x="1191" y="1164"/>
                                      <a:pt x="1192" y="990"/>
                                    </a:cubicBezTo>
                                    <a:cubicBezTo>
                                      <a:pt x="1193" y="816"/>
                                      <a:pt x="1126" y="667"/>
                                      <a:pt x="1042" y="533"/>
                                    </a:cubicBezTo>
                                    <a:cubicBezTo>
                                      <a:pt x="958" y="399"/>
                                      <a:pt x="789" y="277"/>
                                      <a:pt x="690" y="188"/>
                                    </a:cubicBezTo>
                                    <a:cubicBezTo>
                                      <a:pt x="591" y="99"/>
                                      <a:pt x="500" y="39"/>
                                      <a:pt x="4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3,2693" path="m0,2693c36,2639,137,2471,217,2370c297,2269,344,2217,480,2085c616,1953,916,1757,1035,1575c1154,1393,1191,1164,1192,990c1193,816,1126,667,1042,533c958,399,789,277,690,188c591,99,500,39,450,0e" stroked="t" o:allowincell="t" style="position:absolute;margin-left:204.5pt;margin-top:35.85pt;width:59.6pt;height:13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6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479425</wp:posOffset>
                      </wp:positionV>
                      <wp:extent cx="669290" cy="157607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157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4" h="2482">
                                    <a:moveTo>
                                      <a:pt x="0" y="2482"/>
                                    </a:moveTo>
                                    <a:cubicBezTo>
                                      <a:pt x="40" y="2430"/>
                                      <a:pt x="109" y="2297"/>
                                      <a:pt x="240" y="2167"/>
                                    </a:cubicBezTo>
                                    <a:cubicBezTo>
                                      <a:pt x="371" y="2037"/>
                                      <a:pt x="656" y="1867"/>
                                      <a:pt x="787" y="1702"/>
                                    </a:cubicBezTo>
                                    <a:cubicBezTo>
                                      <a:pt x="918" y="1537"/>
                                      <a:pt x="1000" y="1373"/>
                                      <a:pt x="1027" y="1177"/>
                                    </a:cubicBezTo>
                                    <a:cubicBezTo>
                                      <a:pt x="1054" y="981"/>
                                      <a:pt x="1034" y="721"/>
                                      <a:pt x="952" y="525"/>
                                    </a:cubicBezTo>
                                    <a:cubicBezTo>
                                      <a:pt x="870" y="329"/>
                                      <a:pt x="620" y="110"/>
                                      <a:pt x="53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4,2482" path="m0,2482c40,2430,109,2297,240,2167c371,2037,656,1867,787,1702c918,1537,1000,1373,1027,1177c1054,981,1034,721,952,525c870,329,620,110,532,0e" stroked="t" o:allowincell="t" style="position:absolute;margin-left:221.75pt;margin-top:37.75pt;width:52.65pt;height:12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069975</wp:posOffset>
                      </wp:positionV>
                      <wp:extent cx="623570" cy="95694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520" cy="95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2" h="1507">
                                    <a:moveTo>
                                      <a:pt x="0" y="1507"/>
                                    </a:moveTo>
                                    <a:cubicBezTo>
                                      <a:pt x="22" y="1476"/>
                                      <a:pt x="26" y="1429"/>
                                      <a:pt x="135" y="1320"/>
                                    </a:cubicBezTo>
                                    <a:cubicBezTo>
                                      <a:pt x="244" y="1211"/>
                                      <a:pt x="526" y="994"/>
                                      <a:pt x="652" y="855"/>
                                    </a:cubicBezTo>
                                    <a:cubicBezTo>
                                      <a:pt x="778" y="716"/>
                                      <a:pt x="837" y="629"/>
                                      <a:pt x="892" y="487"/>
                                    </a:cubicBezTo>
                                    <a:cubicBezTo>
                                      <a:pt x="947" y="345"/>
                                      <a:pt x="963" y="101"/>
                                      <a:pt x="9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2,1507" path="m0,1507c22,1476,26,1429,135,1320c244,1211,526,994,652,855c778,716,837,629,892,487c947,345,963,101,982,0e" stroked="t" o:allowincell="t" style="position:absolute;margin-left:231.85pt;margin-top:84.25pt;width:49.05pt;height:7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1355</wp:posOffset>
                      </wp:positionV>
                      <wp:extent cx="2033270" cy="133096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6">
                                    <a:moveTo>
                                      <a:pt x="143" y="172"/>
                                    </a:moveTo>
                                    <a:cubicBezTo>
                                      <a:pt x="204" y="85"/>
                                      <a:pt x="297" y="44"/>
                                      <a:pt x="383" y="22"/>
                                    </a:cubicBezTo>
                                    <a:cubicBezTo>
                                      <a:pt x="469" y="0"/>
                                      <a:pt x="582" y="12"/>
                                      <a:pt x="661" y="37"/>
                                    </a:cubicBezTo>
                                    <a:cubicBezTo>
                                      <a:pt x="740" y="62"/>
                                      <a:pt x="766" y="76"/>
                                      <a:pt x="856" y="172"/>
                                    </a:cubicBezTo>
                                    <a:cubicBezTo>
                                      <a:pt x="946" y="268"/>
                                      <a:pt x="1086" y="512"/>
                                      <a:pt x="1201" y="614"/>
                                    </a:cubicBezTo>
                                    <a:cubicBezTo>
                                      <a:pt x="1316" y="716"/>
                                      <a:pt x="1412" y="750"/>
                                      <a:pt x="1546" y="787"/>
                                    </a:cubicBezTo>
                                    <a:cubicBezTo>
                                      <a:pt x="1680" y="824"/>
                                      <a:pt x="1808" y="825"/>
                                      <a:pt x="2003" y="839"/>
                                    </a:cubicBezTo>
                                    <a:cubicBezTo>
                                      <a:pt x="2198" y="853"/>
                                      <a:pt x="2534" y="837"/>
                                      <a:pt x="2716" y="869"/>
                                    </a:cubicBezTo>
                                    <a:cubicBezTo>
                                      <a:pt x="2898" y="901"/>
                                      <a:pt x="3018" y="953"/>
                                      <a:pt x="3098" y="1034"/>
                                    </a:cubicBezTo>
                                    <a:cubicBezTo>
                                      <a:pt x="3178" y="1115"/>
                                      <a:pt x="3190" y="1238"/>
                                      <a:pt x="3196" y="1357"/>
                                    </a:cubicBezTo>
                                    <a:cubicBezTo>
                                      <a:pt x="3202" y="1476"/>
                                      <a:pt x="3162" y="1655"/>
                                      <a:pt x="3136" y="1747"/>
                                    </a:cubicBezTo>
                                    <a:cubicBezTo>
                                      <a:pt x="3110" y="1839"/>
                                      <a:pt x="3062" y="1890"/>
                                      <a:pt x="3042" y="1911"/>
                                    </a:cubicBezTo>
                                    <a:cubicBezTo>
                                      <a:pt x="3022" y="1932"/>
                                      <a:pt x="3038" y="1880"/>
                                      <a:pt x="3016" y="1874"/>
                                    </a:cubicBezTo>
                                    <a:cubicBezTo>
                                      <a:pt x="2994" y="1868"/>
                                      <a:pt x="2960" y="1842"/>
                                      <a:pt x="2911" y="1874"/>
                                    </a:cubicBezTo>
                                    <a:cubicBezTo>
                                      <a:pt x="2862" y="1906"/>
                                      <a:pt x="2764" y="2042"/>
                                      <a:pt x="2723" y="2069"/>
                                    </a:cubicBezTo>
                                    <a:cubicBezTo>
                                      <a:pt x="2682" y="2096"/>
                                      <a:pt x="2672" y="2050"/>
                                      <a:pt x="2663" y="2039"/>
                                    </a:cubicBezTo>
                                    <a:cubicBezTo>
                                      <a:pt x="2654" y="2028"/>
                                      <a:pt x="2671" y="2039"/>
                                      <a:pt x="2671" y="2002"/>
                                    </a:cubicBezTo>
                                    <a:cubicBezTo>
                                      <a:pt x="2671" y="1965"/>
                                      <a:pt x="2644" y="1905"/>
                                      <a:pt x="2663" y="1814"/>
                                    </a:cubicBezTo>
                                    <a:cubicBezTo>
                                      <a:pt x="2682" y="1723"/>
                                      <a:pt x="2772" y="1525"/>
                                      <a:pt x="2783" y="1454"/>
                                    </a:cubicBezTo>
                                    <a:cubicBezTo>
                                      <a:pt x="2794" y="1383"/>
                                      <a:pt x="2751" y="1397"/>
                                      <a:pt x="2731" y="1387"/>
                                    </a:cubicBezTo>
                                    <a:cubicBezTo>
                                      <a:pt x="2711" y="1377"/>
                                      <a:pt x="2688" y="1379"/>
                                      <a:pt x="2663" y="1394"/>
                                    </a:cubicBezTo>
                                    <a:cubicBezTo>
                                      <a:pt x="2638" y="1409"/>
                                      <a:pt x="2610" y="1468"/>
                                      <a:pt x="2581" y="1477"/>
                                    </a:cubicBezTo>
                                    <a:cubicBezTo>
                                      <a:pt x="2552" y="1486"/>
                                      <a:pt x="2510" y="1467"/>
                                      <a:pt x="2491" y="1447"/>
                                    </a:cubicBezTo>
                                    <a:cubicBezTo>
                                      <a:pt x="2472" y="1427"/>
                                      <a:pt x="2485" y="1372"/>
                                      <a:pt x="2468" y="1357"/>
                                    </a:cubicBezTo>
                                    <a:cubicBezTo>
                                      <a:pt x="2451" y="1342"/>
                                      <a:pt x="2427" y="1343"/>
                                      <a:pt x="2386" y="1357"/>
                                    </a:cubicBezTo>
                                    <a:cubicBezTo>
                                      <a:pt x="2345" y="1371"/>
                                      <a:pt x="2265" y="1432"/>
                                      <a:pt x="2221" y="1439"/>
                                    </a:cubicBezTo>
                                    <a:cubicBezTo>
                                      <a:pt x="2177" y="1446"/>
                                      <a:pt x="2154" y="1391"/>
                                      <a:pt x="2123" y="1402"/>
                                    </a:cubicBezTo>
                                    <a:cubicBezTo>
                                      <a:pt x="2092" y="1413"/>
                                      <a:pt x="2062" y="1493"/>
                                      <a:pt x="2033" y="1507"/>
                                    </a:cubicBezTo>
                                    <a:cubicBezTo>
                                      <a:pt x="2004" y="1521"/>
                                      <a:pt x="1987" y="1494"/>
                                      <a:pt x="1951" y="1484"/>
                                    </a:cubicBezTo>
                                    <a:cubicBezTo>
                                      <a:pt x="1915" y="1474"/>
                                      <a:pt x="1847" y="1464"/>
                                      <a:pt x="1816" y="1447"/>
                                    </a:cubicBezTo>
                                    <a:cubicBezTo>
                                      <a:pt x="1785" y="1430"/>
                                      <a:pt x="1806" y="1393"/>
                                      <a:pt x="1763" y="1379"/>
                                    </a:cubicBezTo>
                                    <a:cubicBezTo>
                                      <a:pt x="1720" y="1365"/>
                                      <a:pt x="1606" y="1345"/>
                                      <a:pt x="1561" y="1364"/>
                                    </a:cubicBezTo>
                                    <a:cubicBezTo>
                                      <a:pt x="1516" y="1383"/>
                                      <a:pt x="1515" y="1473"/>
                                      <a:pt x="1493" y="1492"/>
                                    </a:cubicBezTo>
                                    <a:cubicBezTo>
                                      <a:pt x="1471" y="1511"/>
                                      <a:pt x="1461" y="1501"/>
                                      <a:pt x="1426" y="1477"/>
                                    </a:cubicBezTo>
                                    <a:cubicBezTo>
                                      <a:pt x="1391" y="1453"/>
                                      <a:pt x="1320" y="1365"/>
                                      <a:pt x="1283" y="1349"/>
                                    </a:cubicBezTo>
                                    <a:cubicBezTo>
                                      <a:pt x="1246" y="1333"/>
                                      <a:pt x="1233" y="1360"/>
                                      <a:pt x="1201" y="1379"/>
                                    </a:cubicBezTo>
                                    <a:cubicBezTo>
                                      <a:pt x="1169" y="1398"/>
                                      <a:pt x="1138" y="1458"/>
                                      <a:pt x="1088" y="1462"/>
                                    </a:cubicBezTo>
                                    <a:cubicBezTo>
                                      <a:pt x="1038" y="1466"/>
                                      <a:pt x="953" y="1398"/>
                                      <a:pt x="901" y="1402"/>
                                    </a:cubicBezTo>
                                    <a:cubicBezTo>
                                      <a:pt x="849" y="1406"/>
                                      <a:pt x="807" y="1493"/>
                                      <a:pt x="773" y="1484"/>
                                    </a:cubicBezTo>
                                    <a:cubicBezTo>
                                      <a:pt x="739" y="1475"/>
                                      <a:pt x="727" y="1395"/>
                                      <a:pt x="698" y="1349"/>
                                    </a:cubicBezTo>
                                    <a:cubicBezTo>
                                      <a:pt x="669" y="1303"/>
                                      <a:pt x="640" y="1247"/>
                                      <a:pt x="601" y="1207"/>
                                    </a:cubicBezTo>
                                    <a:cubicBezTo>
                                      <a:pt x="562" y="1167"/>
                                      <a:pt x="507" y="1132"/>
                                      <a:pt x="466" y="1109"/>
                                    </a:cubicBezTo>
                                    <a:cubicBezTo>
                                      <a:pt x="425" y="1086"/>
                                      <a:pt x="388" y="1092"/>
                                      <a:pt x="353" y="1072"/>
                                    </a:cubicBezTo>
                                    <a:cubicBezTo>
                                      <a:pt x="318" y="1052"/>
                                      <a:pt x="282" y="1025"/>
                                      <a:pt x="256" y="989"/>
                                    </a:cubicBezTo>
                                    <a:cubicBezTo>
                                      <a:pt x="230" y="953"/>
                                      <a:pt x="231" y="880"/>
                                      <a:pt x="196" y="854"/>
                                    </a:cubicBezTo>
                                    <a:cubicBezTo>
                                      <a:pt x="161" y="828"/>
                                      <a:pt x="76" y="883"/>
                                      <a:pt x="46" y="832"/>
                                    </a:cubicBezTo>
                                    <a:cubicBezTo>
                                      <a:pt x="16" y="781"/>
                                      <a:pt x="0" y="657"/>
                                      <a:pt x="16" y="547"/>
                                    </a:cubicBezTo>
                                    <a:cubicBezTo>
                                      <a:pt x="32" y="437"/>
                                      <a:pt x="76" y="261"/>
                                      <a:pt x="143" y="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6" path="m143,172c204,85,297,44,383,22c469,0,582,12,661,37c740,62,766,76,856,172c946,268,1086,512,1201,614c1316,716,1412,750,1546,787c1680,824,1808,825,2003,839c2198,853,2534,837,2716,869c2898,901,3018,953,3098,1034c3178,1115,3190,1238,3196,1357c3202,1476,3162,1655,3136,1747c3110,1839,3062,1890,3042,1911c3022,1932,3038,1880,3016,1874c2994,1868,2960,1842,2911,1874c2862,1906,2764,2042,2723,2069c2682,2096,2672,2050,2663,2039c2654,2028,2671,2039,2671,2002c2671,1965,2644,1905,2663,1814c2682,1723,2772,1525,2783,1454c2794,1383,2751,1397,2731,1387c2711,1377,2688,1379,2663,1394c2638,1409,2610,1468,2581,1477c2552,1486,2510,1467,2491,1447c2472,1427,2485,1372,2468,1357c2451,1342,2427,1343,2386,1357c2345,1371,2265,1432,2221,1439c2177,1446,2154,1391,2123,1402c2092,1413,2062,1493,2033,1507c2004,1521,1987,1494,1951,1484c1915,1474,1847,1464,1816,1447c1785,1430,1806,1393,1763,1379c1720,1365,1606,1345,1561,1364c1516,1383,1515,1473,1493,1492c1471,1511,1461,1501,1426,1477c1391,1453,1320,1365,1283,1349c1246,1333,1233,1360,1201,1379c1169,1398,1138,1458,1088,1462c1038,1466,953,1398,901,1402c849,1406,807,1493,773,1484c739,1475,727,1395,698,1349c669,1303,640,1247,601,1207c562,1167,507,1132,466,1109c425,1086,388,1092,353,1072c318,1052,282,1025,256,989c230,953,231,880,196,854c161,828,76,883,46,832c16,781,0,657,16,547c32,437,76,261,143,172xe" stroked="f" o:allowincell="t" style="position:absolute;margin-left:70.2pt;margin-top:53.65pt;width:160.05pt;height:104.7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19405</wp:posOffset>
                      </wp:positionV>
                      <wp:extent cx="3561080" cy="160782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0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2">
                                    <a:moveTo>
                                      <a:pt x="3465" y="412"/>
                                    </a:moveTo>
                                    <a:cubicBezTo>
                                      <a:pt x="3629" y="477"/>
                                      <a:pt x="3817" y="569"/>
                                      <a:pt x="3982" y="629"/>
                                    </a:cubicBezTo>
                                    <a:cubicBezTo>
                                      <a:pt x="4147" y="689"/>
                                      <a:pt x="4304" y="736"/>
                                      <a:pt x="4455" y="772"/>
                                    </a:cubicBezTo>
                                    <a:cubicBezTo>
                                      <a:pt x="4606" y="808"/>
                                      <a:pt x="4779" y="833"/>
                                      <a:pt x="4890" y="847"/>
                                    </a:cubicBezTo>
                                    <a:cubicBezTo>
                                      <a:pt x="5001" y="861"/>
                                      <a:pt x="5073" y="848"/>
                                      <a:pt x="5122" y="854"/>
                                    </a:cubicBezTo>
                                    <a:cubicBezTo>
                                      <a:pt x="5171" y="860"/>
                                      <a:pt x="5143" y="850"/>
                                      <a:pt x="5182" y="884"/>
                                    </a:cubicBezTo>
                                    <a:cubicBezTo>
                                      <a:pt x="5221" y="918"/>
                                      <a:pt x="5328" y="1018"/>
                                      <a:pt x="5355" y="1057"/>
                                    </a:cubicBezTo>
                                    <a:cubicBezTo>
                                      <a:pt x="5382" y="1096"/>
                                      <a:pt x="5349" y="1086"/>
                                      <a:pt x="5347" y="1117"/>
                                    </a:cubicBezTo>
                                    <a:cubicBezTo>
                                      <a:pt x="5345" y="1148"/>
                                      <a:pt x="5354" y="1209"/>
                                      <a:pt x="5340" y="1244"/>
                                    </a:cubicBezTo>
                                    <a:cubicBezTo>
                                      <a:pt x="5326" y="1279"/>
                                      <a:pt x="5290" y="1302"/>
                                      <a:pt x="5265" y="1327"/>
                                    </a:cubicBezTo>
                                    <a:cubicBezTo>
                                      <a:pt x="5240" y="1352"/>
                                      <a:pt x="5215" y="1350"/>
                                      <a:pt x="5190" y="1394"/>
                                    </a:cubicBezTo>
                                    <a:cubicBezTo>
                                      <a:pt x="5165" y="1438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0" y="2386"/>
                                      <a:pt x="4920" y="2422"/>
                                    </a:cubicBezTo>
                                    <a:cubicBezTo>
                                      <a:pt x="4870" y="2458"/>
                                      <a:pt x="4760" y="2451"/>
                                      <a:pt x="4717" y="2437"/>
                                    </a:cubicBezTo>
                                    <a:cubicBezTo>
                                      <a:pt x="4674" y="2423"/>
                                      <a:pt x="4704" y="2353"/>
                                      <a:pt x="4665" y="2339"/>
                                    </a:cubicBezTo>
                                    <a:cubicBezTo>
                                      <a:pt x="4626" y="2325"/>
                                      <a:pt x="4535" y="2324"/>
                                      <a:pt x="4485" y="2354"/>
                                    </a:cubicBezTo>
                                    <a:cubicBezTo>
                                      <a:pt x="4435" y="2384"/>
                                      <a:pt x="4403" y="2506"/>
                                      <a:pt x="4365" y="2519"/>
                                    </a:cubicBezTo>
                                    <a:cubicBezTo>
                                      <a:pt x="4327" y="2532"/>
                                      <a:pt x="4289" y="2445"/>
                                      <a:pt x="4260" y="2429"/>
                                    </a:cubicBezTo>
                                    <a:cubicBezTo>
                                      <a:pt x="4231" y="2413"/>
                                      <a:pt x="4229" y="2412"/>
                                      <a:pt x="4192" y="2422"/>
                                    </a:cubicBezTo>
                                    <a:cubicBezTo>
                                      <a:pt x="4155" y="2432"/>
                                      <a:pt x="4052" y="2504"/>
                                      <a:pt x="4035" y="2489"/>
                                    </a:cubicBezTo>
                                    <a:cubicBezTo>
                                      <a:pt x="4018" y="2474"/>
                                      <a:pt x="4070" y="2403"/>
                                      <a:pt x="4087" y="2332"/>
                                    </a:cubicBezTo>
                                    <a:cubicBezTo>
                                      <a:pt x="4104" y="2261"/>
                                      <a:pt x="4139" y="2172"/>
                                      <a:pt x="4140" y="2062"/>
                                    </a:cubicBezTo>
                                    <a:cubicBezTo>
                                      <a:pt x="4141" y="1952"/>
                                      <a:pt x="4159" y="1774"/>
                                      <a:pt x="4095" y="1672"/>
                                    </a:cubicBezTo>
                                    <a:cubicBezTo>
                                      <a:pt x="4031" y="1570"/>
                                      <a:pt x="3894" y="1488"/>
                                      <a:pt x="3757" y="1447"/>
                                    </a:cubicBezTo>
                                    <a:cubicBezTo>
                                      <a:pt x="3620" y="1406"/>
                                      <a:pt x="3442" y="1431"/>
                                      <a:pt x="3270" y="1424"/>
                                    </a:cubicBezTo>
                                    <a:cubicBezTo>
                                      <a:pt x="3098" y="1417"/>
                                      <a:pt x="2886" y="1427"/>
                                      <a:pt x="2722" y="1402"/>
                                    </a:cubicBezTo>
                                    <a:cubicBezTo>
                                      <a:pt x="2558" y="1377"/>
                                      <a:pt x="2398" y="1328"/>
                                      <a:pt x="2287" y="1274"/>
                                    </a:cubicBezTo>
                                    <a:cubicBezTo>
                                      <a:pt x="2176" y="1220"/>
                                      <a:pt x="2130" y="1162"/>
                                      <a:pt x="2055" y="1079"/>
                                    </a:cubicBezTo>
                                    <a:cubicBezTo>
                                      <a:pt x="1980" y="996"/>
                                      <a:pt x="1920" y="860"/>
                                      <a:pt x="1837" y="779"/>
                                    </a:cubicBezTo>
                                    <a:cubicBezTo>
                                      <a:pt x="1754" y="698"/>
                                      <a:pt x="1654" y="619"/>
                                      <a:pt x="1560" y="592"/>
                                    </a:cubicBezTo>
                                    <a:cubicBezTo>
                                      <a:pt x="1466" y="565"/>
                                      <a:pt x="1352" y="588"/>
                                      <a:pt x="1275" y="614"/>
                                    </a:cubicBezTo>
                                    <a:cubicBezTo>
                                      <a:pt x="1198" y="640"/>
                                      <a:pt x="1142" y="682"/>
                                      <a:pt x="1095" y="749"/>
                                    </a:cubicBezTo>
                                    <a:cubicBezTo>
                                      <a:pt x="1048" y="816"/>
                                      <a:pt x="1010" y="933"/>
                                      <a:pt x="990" y="1019"/>
                                    </a:cubicBezTo>
                                    <a:cubicBezTo>
                                      <a:pt x="970" y="1105"/>
                                      <a:pt x="975" y="1201"/>
                                      <a:pt x="975" y="1267"/>
                                    </a:cubicBezTo>
                                    <a:cubicBezTo>
                                      <a:pt x="975" y="1333"/>
                                      <a:pt x="1005" y="1384"/>
                                      <a:pt x="990" y="1417"/>
                                    </a:cubicBezTo>
                                    <a:cubicBezTo>
                                      <a:pt x="975" y="1450"/>
                                      <a:pt x="920" y="1458"/>
                                      <a:pt x="885" y="1462"/>
                                    </a:cubicBezTo>
                                    <a:cubicBezTo>
                                      <a:pt x="850" y="1466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79" y="23"/>
                                      <a:pt x="1117" y="59"/>
                                    </a:cubicBezTo>
                                    <a:cubicBezTo>
                                      <a:pt x="1155" y="95"/>
                                      <a:pt x="1187" y="182"/>
                                      <a:pt x="1267" y="224"/>
                                    </a:cubicBezTo>
                                    <a:cubicBezTo>
                                      <a:pt x="1347" y="266"/>
                                      <a:pt x="1493" y="295"/>
                                      <a:pt x="1597" y="314"/>
                                    </a:cubicBezTo>
                                    <a:cubicBezTo>
                                      <a:pt x="1701" y="333"/>
                                      <a:pt x="1758" y="351"/>
                                      <a:pt x="1890" y="337"/>
                                    </a:cubicBezTo>
                                    <a:cubicBezTo>
                                      <a:pt x="2022" y="323"/>
                                      <a:pt x="2207" y="248"/>
                                      <a:pt x="2392" y="232"/>
                                    </a:cubicBezTo>
                                    <a:cubicBezTo>
                                      <a:pt x="2577" y="216"/>
                                      <a:pt x="2821" y="209"/>
                                      <a:pt x="3000" y="239"/>
                                    </a:cubicBezTo>
                                    <a:cubicBezTo>
                                      <a:pt x="3179" y="269"/>
                                      <a:pt x="3301" y="322"/>
                                      <a:pt x="3465" y="4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2" path="m3465,412c3629,477,3817,569,3982,629c4147,689,4304,736,4455,772c4606,808,4779,833,4890,847c5001,861,5073,848,5122,854c5171,860,5143,850,5182,884c5221,918,5328,1018,5355,1057c5382,1096,5349,1086,5347,1117c5345,1148,5354,1209,5340,1244c5326,1279,5290,1302,5265,1327c5240,1352,5215,1350,5190,1394c5165,1438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0,2386,4920,2422c4870,2458,4760,2451,4717,2437c4674,2423,4704,2353,4665,2339c4626,2325,4535,2324,4485,2354c4435,2384,4403,2506,4365,2519c4327,2532,4289,2445,4260,2429c4231,2413,4229,2412,4192,2422c4155,2432,4052,2504,4035,2489c4018,2474,4070,2403,4087,2332c4104,2261,4139,2172,4140,2062c4141,1952,4159,1774,4095,1672c4031,1570,3894,1488,3757,1447c3620,1406,3442,1431,3270,1424c3098,1417,2886,1427,2722,1402c2558,1377,2398,1328,2287,1274c2176,1220,2130,1162,2055,1079c1980,996,1920,860,1837,779c1754,698,1654,619,1560,592c1466,565,1352,588,1275,614c1198,640,1142,682,1095,749c1048,816,1010,933,990,1019c970,1105,975,1201,975,1267c975,1333,1005,1384,990,1417c975,1450,920,1458,885,1462c850,1466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79,23,1117,59c1155,95,1187,182,1267,224c1347,266,1493,295,1597,314c1701,333,1758,351,1890,337c2022,323,2207,248,2392,232c2577,216,2821,209,3000,239c3179,269,3301,322,3465,412xe" stroked="f" o:allowincell="t" style="position:absolute;margin-left:22.25pt;margin-top:25.15pt;width:280.35pt;height:126.5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12420</wp:posOffset>
                      </wp:positionV>
                      <wp:extent cx="1938020" cy="1240155"/>
                      <wp:effectExtent l="5080" t="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880" cy="124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2" h="1953">
                                    <a:moveTo>
                                      <a:pt x="0" y="1338"/>
                                    </a:moveTo>
                                    <a:cubicBezTo>
                                      <a:pt x="54" y="1334"/>
                                      <a:pt x="192" y="1342"/>
                                      <a:pt x="322" y="1315"/>
                                    </a:cubicBezTo>
                                    <a:cubicBezTo>
                                      <a:pt x="452" y="1288"/>
                                      <a:pt x="608" y="1258"/>
                                      <a:pt x="780" y="1173"/>
                                    </a:cubicBezTo>
                                    <a:cubicBezTo>
                                      <a:pt x="952" y="1088"/>
                                      <a:pt x="1186" y="981"/>
                                      <a:pt x="1357" y="805"/>
                                    </a:cubicBezTo>
                                    <a:cubicBezTo>
                                      <a:pt x="1528" y="629"/>
                                      <a:pt x="1633" y="230"/>
                                      <a:pt x="1807" y="115"/>
                                    </a:cubicBezTo>
                                    <a:cubicBezTo>
                                      <a:pt x="1981" y="0"/>
                                      <a:pt x="2231" y="39"/>
                                      <a:pt x="2400" y="115"/>
                                    </a:cubicBezTo>
                                    <a:cubicBezTo>
                                      <a:pt x="2569" y="191"/>
                                      <a:pt x="2719" y="438"/>
                                      <a:pt x="2820" y="573"/>
                                    </a:cubicBezTo>
                                    <a:cubicBezTo>
                                      <a:pt x="2921" y="708"/>
                                      <a:pt x="2973" y="802"/>
                                      <a:pt x="3007" y="925"/>
                                    </a:cubicBezTo>
                                    <a:cubicBezTo>
                                      <a:pt x="3041" y="1048"/>
                                      <a:pt x="3052" y="1196"/>
                                      <a:pt x="3022" y="1308"/>
                                    </a:cubicBezTo>
                                    <a:cubicBezTo>
                                      <a:pt x="2992" y="1420"/>
                                      <a:pt x="2886" y="1518"/>
                                      <a:pt x="2827" y="1600"/>
                                    </a:cubicBezTo>
                                    <a:cubicBezTo>
                                      <a:pt x="2768" y="1682"/>
                                      <a:pt x="2710" y="1744"/>
                                      <a:pt x="2670" y="1803"/>
                                    </a:cubicBezTo>
                                    <a:cubicBezTo>
                                      <a:pt x="2630" y="1862"/>
                                      <a:pt x="2604" y="1922"/>
                                      <a:pt x="2587" y="19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2,1953" path="m0,1338c54,1334,192,1342,322,1315c452,1288,608,1258,780,1173c952,1088,1186,981,1357,805c1528,629,1633,230,1807,115c1981,0,2231,39,2400,115c2569,191,2719,438,2820,573c2921,708,2973,802,3007,925c3041,1048,3052,1196,3022,1308c2992,1420,2886,1518,2827,1600c2768,1682,2710,1744,2670,1803c2630,1862,2604,1922,2587,1953e" stroked="t" o:allowincell="t" style="position:absolute;margin-left:24.5pt;margin-top:24.6pt;width:152.55pt;height:9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4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008380</wp:posOffset>
                      </wp:positionV>
                      <wp:extent cx="514350" cy="481965"/>
                      <wp:effectExtent l="5080" t="127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759">
                                    <a:moveTo>
                                      <a:pt x="0" y="347"/>
                                    </a:moveTo>
                                    <a:cubicBezTo>
                                      <a:pt x="52" y="311"/>
                                      <a:pt x="216" y="185"/>
                                      <a:pt x="315" y="129"/>
                                    </a:cubicBezTo>
                                    <a:cubicBezTo>
                                      <a:pt x="414" y="73"/>
                                      <a:pt x="516" y="18"/>
                                      <a:pt x="593" y="9"/>
                                    </a:cubicBezTo>
                                    <a:cubicBezTo>
                                      <a:pt x="670" y="0"/>
                                      <a:pt x="750" y="30"/>
                                      <a:pt x="780" y="77"/>
                                    </a:cubicBezTo>
                                    <a:cubicBezTo>
                                      <a:pt x="810" y="124"/>
                                      <a:pt x="807" y="218"/>
                                      <a:pt x="773" y="294"/>
                                    </a:cubicBezTo>
                                    <a:cubicBezTo>
                                      <a:pt x="739" y="370"/>
                                      <a:pt x="634" y="457"/>
                                      <a:pt x="578" y="534"/>
                                    </a:cubicBezTo>
                                    <a:cubicBezTo>
                                      <a:pt x="522" y="611"/>
                                      <a:pt x="465" y="712"/>
                                      <a:pt x="435" y="7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759" path="m0,347c52,311,216,185,315,129c414,73,516,18,593,9c670,0,750,30,780,77c810,124,807,218,773,294c739,370,634,457,578,534c522,611,465,712,435,759e" stroked="t" o:allowincell="t" style="position:absolute;margin-left:80.35pt;margin-top:79.4pt;width:40.45pt;height:37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7"/>
                <w:szCs w:val="27"/>
              </w:rPr>
              <w:t xml:space="preserve">В течение прошедших суток  на  территорию  области  распространился гребень скандинавского  антициклона, и похолодание привело к установлению погоды, близкой к обычной для середины марта. Среднесуточная  температура воздуха вновь вернулась к отрицательным  значениям  -1-3°С и  оказалась в пределах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Вчера  днём максимальные термометры показывали  +1+3ºС,    минувшей  ночью за счёт   ясного неба  воздух выхолаживался до   -6-8ºС, а по востоку  мороз усиливался  до -10-13°С. Замерзание талой воды привело к образованию гололедицы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Снежный  покров  в ряде районов подтаял с уменьшением высоты на 1-2 см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наблюдается зимняя межень с колебаниями уровня воды 3-6 см в сутки. На реке Дрыса суточный рост уровня воды на 17 с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ызван сбросами вод Клястицкой ГЭС. Сохраняется ледостав  сплошной и  с полыньями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6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8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411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381900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8 -10°С,  днем +1 +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5 -10°С, по востоку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</w:t>
            </w:r>
            <w:r>
              <w:rPr>
                <w:color w:val="000000"/>
                <w:sz w:val="28"/>
                <w:szCs w:val="28"/>
                <w:lang w:val="be-BY"/>
              </w:rPr>
              <w:t>без осадков, утром и днем по западной половине кратковременные осадки, в основном дожд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>, днем местами кратковременные осадки (мокрый снег, дождь)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 районах туман, на дорогах гололедица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перменных направлений 4-9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0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-6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be-BY"/>
              </w:rPr>
              <w:t>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, </w:t>
            </w:r>
            <w:r>
              <w:rPr>
                <w:color w:val="000000"/>
                <w:sz w:val="28"/>
                <w:szCs w:val="28"/>
              </w:rPr>
              <w:t>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26:00Z</dcterms:created>
  <dc:creator>ООПГМИ</dc:creator>
  <dc:description/>
  <cp:keywords/>
  <dc:language>en-US</dc:language>
  <cp:lastModifiedBy>User</cp:lastModifiedBy>
  <cp:lastPrinted>2011-03-17T12:18:00Z</cp:lastPrinted>
  <dcterms:modified xsi:type="dcterms:W3CDTF">2011-03-17T12:26:00Z</dcterms:modified>
  <cp:revision>2</cp:revision>
  <dc:subject/>
  <dc:title> </dc:title>
</cp:coreProperties>
</file>